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.Y.T.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ck Question/Wondering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s the river a symbol?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y are they ruining nature?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y is the story called A River Ran Wild?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can the river die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nnection you had to the story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lf, text, or world? (circle one)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s reminds me of the Lenap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s reminds me of how Jan Bret uses picture clue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reminds me of Encounter and Social Studies because they welcomed the pale skinned trader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I think the settlers will come and pollute the wate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is connection help you understand the story or characters better?</w:t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notice a change in tim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notice the border of each page shows artifacts and items that were important to that time perio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 xml:space="preserve">I notice that the story takes place over many hundreds of years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rategy: _Author’s Message/ Theme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The author wants the reader to know that the river provided lif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e author wants you to know we need to take care of the things we have so they will las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Polluting is bad and hurts the environment as well as animal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pollution has long lasting negative effect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Choices have consequence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 few people can make a big difference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04:00Z</dcterms:created>
  <dc:creator>Mt. Laurel Administrator</dc:creator>
  <dc:description/>
  <cp:keywords/>
  <dc:language>en-US</dc:language>
  <cp:lastModifiedBy>MTL Admin</cp:lastModifiedBy>
  <cp:lastPrinted>2011-09-30T12:55:00Z</cp:lastPrinted>
  <dcterms:modified xsi:type="dcterms:W3CDTF">2012-01-06T20:16:00Z</dcterms:modified>
  <cp:revision>3</cp:revision>
  <dc:subject/>
  <dc:title>Organize Your Thoughts</dc:title>
</cp:coreProperties>
</file>